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20"/>
      </w:tblGrid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3"/>
              <w:spacing w:before="140" w:after="0"/>
              <w:rPr/>
            </w:pPr>
            <w:r>
              <w:rPr/>
              <w:t>Outcome 2</w:t>
            </w:r>
          </w:p>
          <w:p>
            <w:pPr>
              <w:pStyle w:val="Normal"/>
              <w:spacing w:before="60" w:after="140"/>
              <w:rPr/>
            </w:pPr>
            <w:r>
              <w:rPr/>
              <w:t>Draw on ideas and/or arguments suggested by a chosen Context to create written texts for a specified audience and purpose; and to discuss and analyse in writing their decisions about form, purpose, language, audience and context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80" w:after="80"/>
              <w:rPr/>
            </w:pPr>
            <w:r>
              <w:rPr/>
              <w:t>MARK RANG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80" w:after="80"/>
              <w:rPr/>
            </w:pPr>
            <w:r>
              <w:rPr/>
              <w:t>DESCRIPTOR: typical performance in each rang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5–30 marks VH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killful shaping of ideas, arguments and language appropriate to the chosen form, audience, purpose and context. Sophisticated understanding of complex ideas and/or arguments relevant to the chosen Context and presented in selected text/s; a demonstrated ability to draw on and develop these in the creation of own text/s. Highly expressive, fluent and coherent writing. Use of appropriate metalanguage to present an insightful, highly expressive and coherent written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19–24 marks H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Considered use of ideas, arguments and language appropriate to the chosen form, audience, purpose and context. Thorough understanding of ideas and/or arguments relevant to the chosen Context and presented in selected text/s; a demonstrated ability to draw purposefully on these in the creation of own text/s. Expressive, fluent and coherent writing. Use of appropriate metalanguage to present a considered, expressive and coherent written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13–18 marks M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Suitable use of ideas, arguments and language appropriate to the chosen form, audience, purpose and context. Clear understanding of basic ideas and/or arguments relevant to the chosen Context and presented in selected texts; a demonstrated ability to draw on these to some degree in the creation of own text/s. Generally expressive, fluent and coherent writing. Use of metalanguage to present a clear, coherent and general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7–12 marks L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80" w:after="120"/>
              <w:rPr/>
            </w:pPr>
            <w:r>
              <w:rPr/>
              <w:t>Use of ideas, arguments and language generally appropriate to the chosen form, audience, purpose and context. Some understanding of basic ideas and/or arguments relevant to the chosen Context and presented in selected texts; some evidence of an ability to draw on these in the creation of own text/s. Clear expression of ideas in writing. Use of limited metalanguage to present a general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1–6 marks VL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Little evidence of an ability to use ideas, arguments and language appropriate to the chosen form, audience, purpose and context. Limited understanding of basic ideas and/or arguments relevant to the chosen Context and presented in selected texts; little evidence of an ability to draw on these in the creation of own text/s. Simple expression of ideas in writing. Little use of metalanguage and minimal discussion of authorial choi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20"/>
      </w:tblGrid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szCs w:val="26"/>
                <w:lang w:val="en-AU"/>
              </w:rPr>
            </w:pPr>
            <w:r>
              <w:rPr>
                <w:rFonts w:cs="Arial Narrow" w:ascii="Arial Narrow" w:hAnsi="Arial Narrow"/>
                <w:b/>
                <w:sz w:val="24"/>
                <w:szCs w:val="26"/>
                <w:lang w:val="en-AU"/>
              </w:rPr>
              <w:t>Outcome 2</w:t>
            </w:r>
          </w:p>
          <w:p>
            <w:pPr>
              <w:pStyle w:val="Normal"/>
              <w:spacing w:before="60" w:after="180"/>
              <w:rPr>
                <w:rFonts w:ascii="Arial Narrow" w:hAnsi="Arial Narrow" w:cs="Arial Narrow"/>
                <w:b/>
                <w:b/>
              </w:rPr>
            </w:pPr>
            <w:r>
              <w:rPr/>
              <w:t>Draw on ideas and/or arguments suggested by a chosen Context to create written texts for a specified audience and purpose; and to discuss and analyse in writing their decisions about form, purpose, language, audience and context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K RANG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ind w:righ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SCRIPTOR: typical performance in each rang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41–50 marks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kilful shaping of ideas, arguments and language appropriate to the chosen form, audience, purpose and context. Sophisticated understanding of complex ideas and/or arguments relevant to the chosen Context and presented in selected text/s; a demonstrated ability to draw on and develop these in the creation of own text/s. Highly expressive, fluent and coherent writing. Use of appropriate metalanguage to present an insightful, highly expressive and coherent written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31–40 marks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sidered use of ideas, arguments and language appropriate to the chosen form, audience, purpose and context. Thorough understanding of ideas and/or arguments relevant to the chosen Context and presented in selected text/s; a demonstrated ability to draw purposefully on these in the creation of own text/s. Expressive, fluent and coherent writing. Use of appropriate metalanguage to present a considered, expressive and coherent written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1–30 marks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uitable use of ideas, arguments and language appropriate to the chosen form, audience, purpose and context. Clear understanding of basic ideas and/or arguments relevant to the chosen Context and presented in selected texts; a demonstrated ability to draw on these to some degree in the creation of own text/s. Generally expressive, fluent and coherent writing. Use of metalanguage to present in writing a clear, coherent and general explanation of personal authorial choic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1–20 marks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Use of ideas, arguments and language generally appropriate to the chosen form, audience, purpose and context. Some understanding of basic ideas and/or arguments relevant to the chosen Context and presented in selected texts; some evidence of an ability to draw on these ideas in the creation of own text/s. Clear expression of ideas in writing. Use of limited metalanguage and clear written expression to identify personal authorial choi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–10 marks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ittle evidence of ability to use ideas, arguments and language appropriate to the chosen form, audience, purpose and context. Limited understanding of basic ideas and/or arguments relevant to the chosen Context and presented in selected texts; little evidence of an ability to draw on these ideas in the creation of own text/s. Simple expression of ideas in writing. Little use of metalanguage and simple written expression to identify a limited range of personal authorial choic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3">
    <w:name w:val="Head3"/>
    <w:basedOn w:val="Normal"/>
    <w:qFormat/>
    <w:pPr>
      <w:autoSpaceDE w:val="false"/>
    </w:pPr>
    <w:rPr>
      <w:rFonts w:ascii="Arial Narrow" w:hAnsi="Arial Narrow" w:cs="Arial Narrow"/>
      <w:b/>
      <w:sz w:val="24"/>
      <w:szCs w:val="26"/>
      <w:lang w:val="en-AU"/>
    </w:rPr>
  </w:style>
  <w:style w:type="paragraph" w:styleId="TableHead">
    <w:name w:val="TableHead"/>
    <w:basedOn w:val="Normal"/>
    <w:qFormat/>
    <w:pPr>
      <w:spacing w:before="60" w:after="60"/>
    </w:pPr>
    <w:rPr>
      <w:rFonts w:ascii="Arial Narrow" w:hAnsi="Arial Narrow" w:cs="Arial Narrow"/>
      <w:b/>
      <w:sz w:val="20"/>
      <w:szCs w:val="20"/>
    </w:rPr>
  </w:style>
  <w:style w:type="paragraph" w:styleId="TableText">
    <w:name w:val="TableText"/>
    <w:basedOn w:val="Normal"/>
    <w:qFormat/>
    <w:pPr>
      <w:spacing w:before="60" w:after="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3:45:00Z</dcterms:created>
  <dc:creator>de</dc:creator>
  <dc:description/>
  <cp:keywords/>
  <dc:language>en-US</dc:language>
  <cp:lastModifiedBy>de</cp:lastModifiedBy>
  <dcterms:modified xsi:type="dcterms:W3CDTF">2011-10-15T22:22:00Z</dcterms:modified>
  <cp:revision>2</cp:revision>
  <dc:subject/>
  <dc:title/>
</cp:coreProperties>
</file>